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bCs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ПРАВЛІННЯ  ОСВІТИ І НАУК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24"/>
                <w:lang w:val="uk-UA"/>
              </w:rPr>
            </w:pPr>
            <w:r>
              <w:rPr>
                <w:b/>
                <w:bCs/>
                <w:sz w:val="36"/>
                <w:szCs w:val="24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ОЇ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24"/>
                <w:lang w:val="uk-UA"/>
              </w:rPr>
            </w:pPr>
            <w:r>
              <w:rPr>
                <w:b/>
                <w:bCs/>
                <w:sz w:val="36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Ю.Ф.ПЕТРИК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   __________________2011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4"/>
                <w:lang w:val="uk-UA"/>
              </w:rPr>
            </w:pPr>
            <w:r>
              <w:rPr>
                <w:b/>
                <w:bCs/>
                <w:sz w:val="36"/>
                <w:szCs w:val="24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___________2011р. №_________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</w:rPr>
        <w:t>С  Т  А  Т  У  Т</w:t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ОМУНАЛЬНОГО 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ДОШКІЛЬНОГО  НАВЧАЛЬНОГО  ЗАКЛАДУ</w:t>
      </w:r>
    </w:p>
    <w:p>
      <w:pPr>
        <w:pStyle w:val="Normal"/>
        <w:ind w:left="720" w:hanging="0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>(</w:t>
      </w:r>
      <w:r>
        <w:rPr>
          <w:b/>
          <w:bCs/>
          <w:caps/>
          <w:sz w:val="32"/>
          <w:szCs w:val="32"/>
          <w:lang w:val="uk-UA"/>
        </w:rPr>
        <w:t>ясел-садка комбінованого типу)</w:t>
      </w:r>
    </w:p>
    <w:p>
      <w:pPr>
        <w:pStyle w:val="Normal"/>
        <w:ind w:left="720" w:hanging="0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>№</w:t>
      </w:r>
      <w:r>
        <w:rPr>
          <w:b/>
          <w:bCs/>
          <w:caps/>
          <w:sz w:val="32"/>
          <w:szCs w:val="32"/>
          <w:lang w:val="uk-UA"/>
        </w:rPr>
        <w:t>48</w:t>
      </w:r>
      <w:r>
        <w:rPr>
          <w:b/>
          <w:bCs/>
          <w:caps/>
          <w:sz w:val="32"/>
          <w:szCs w:val="32"/>
        </w:rPr>
        <w:t xml:space="preserve"> "</w:t>
      </w:r>
      <w:r>
        <w:rPr>
          <w:b/>
          <w:bCs/>
          <w:caps/>
          <w:sz w:val="32"/>
          <w:szCs w:val="32"/>
          <w:lang w:val="uk-UA"/>
        </w:rPr>
        <w:t>Усмішка</w:t>
      </w:r>
      <w:r>
        <w:rPr>
          <w:b/>
          <w:bCs/>
          <w:caps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ІЛОЦЕРКІВСЬКОЇ МІСЬКОЇ РАД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(НОВА РЕДАКЦІЯ)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</w:t>
      </w:r>
      <w:r>
        <w:rPr/>
        <w:t>11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І. ЗАГАЛЬНІ  ПОЛОЖЕННЯ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Комунальний дошкільний навчальний заклад (ясла-садок комбінованого типу) № 48 "Усмішка" Білоцерківської міської ради (далі – дошкільний заклад) є правонаступником дошкільного навчального закладу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8 "Усмішка" (ясел-садка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Юридична адреса дошкільного навчального закладу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134" w:right="46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екрасова 139,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134" w:right="46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Біла Церква,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134" w:right="46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а область, 09119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134" w:right="466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.38-59-60, 38-59-59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асновником  дошкільного закладу є Білоцерківська міська рада.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 Дошкільний заклад у своїй діяльності керується Конституцією України, Законами України "Про освіту", "Про дошкільну освіту", "Положенням про дошкільний навчальний заклад", затвердженим</w:t>
        <w:br/>
        <w:t xml:space="preserve">постановою Кабінету Міністрів України від 12.03.2003р. №305, іншим чинним законодавством 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та цим Статутом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Заклад є юридичною особою і діє на підставі Статуту, має печатку і штамп встановленого зразк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before="7" w:after="0"/>
        <w:ind w:left="0" w:right="7" w:firstLine="567"/>
        <w:jc w:val="both"/>
        <w:rPr/>
      </w:pPr>
      <w:r>
        <w:rPr>
          <w:sz w:val="28"/>
          <w:szCs w:val="28"/>
          <w:lang w:val="uk-UA"/>
        </w:rPr>
        <w:t>Головною метою дошкільного закладу є забезпечення реалізації права громадян на здобуття дошкільної освіти, обов’язкової дошкільної освіти дітей старшого дошкільного віку, задоволення потреб громадян у догляді, вихованні, навчанні та оздоровленні дітей, створення умов для їх фізичного, розумового та духовного розвит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19" w:leader="none"/>
        </w:tabs>
        <w:autoSpaceDE w:val="false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дошкільного закладу направлена на реалізацію основних завдань дошкільної освіти: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276" w:leader="none"/>
        </w:tabs>
        <w:autoSpaceDE w:val="false"/>
        <w:spacing w:before="7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зміцнення фізичного і психічного здоров'я дітей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1276" w:leader="none"/>
        </w:tabs>
        <w:autoSpaceDE w:val="false"/>
        <w:ind w:left="0"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особистості дитини, розвиток її творчих здібностей та нахилів, набуття нею соціального досвіду;</w:t>
      </w:r>
    </w:p>
    <w:p>
      <w:pPr>
        <w:pStyle w:val="Normal"/>
        <w:widowControl w:val="false"/>
        <w:numPr>
          <w:ilvl w:val="2"/>
          <w:numId w:val="9"/>
        </w:numPr>
        <w:autoSpaceDE w:val="false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обов’язкової дошкільної освіти дітей старшого </w:t>
      </w:r>
    </w:p>
    <w:p>
      <w:pPr>
        <w:pStyle w:val="Normal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го віку, соціальної адаптації та готовності продовжувати освіту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886" w:leader="none"/>
          <w:tab w:val="left" w:pos="1276" w:leader="none"/>
        </w:tabs>
        <w:autoSpaceDE w:val="false"/>
        <w:ind w:left="0" w:right="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ітей любові до України, шанобливого ставлення до родини, поваги до народних традицій і звичаїв, державної та рідної мови, національних цінностей українського народу, а також цінностей інших націй і народів, свідомого ставлення до себе, оточення та довкілля;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tabs>
          <w:tab w:val="clear" w:pos="708"/>
          <w:tab w:val="left" w:pos="886" w:leader="none"/>
          <w:tab w:val="left" w:pos="1276" w:leader="none"/>
        </w:tabs>
        <w:autoSpaceDE w:val="false"/>
        <w:ind w:left="0" w:right="7" w:firstLine="567"/>
        <w:jc w:val="both"/>
        <w:rPr/>
      </w:pPr>
      <w:r>
        <w:rPr>
          <w:sz w:val="28"/>
          <w:szCs w:val="28"/>
          <w:lang w:val="uk-UA"/>
        </w:rPr>
        <w:t>Надання комплексної допомоги дітям, які потребують корекції фізичного розвитку (з порушеннями мовленн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ind w:left="0"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й заклад самостійно приймає рішення і здійснює діяльність в межах компетенції, передбаченої чинним законодавством України та цим Стату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й заклад несе відповідальність перед суспільством і державою за:</w:t>
      </w:r>
    </w:p>
    <w:p>
      <w:pPr>
        <w:pStyle w:val="Normal"/>
        <w:shd w:fill="FFFFFF" w:val="clear"/>
        <w:spacing w:before="7" w:after="0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1. Реалізацію головних завдань дошкільної освіти, визначених Законом України "Про дошкільну освіту";</w:t>
      </w:r>
    </w:p>
    <w:p>
      <w:pPr>
        <w:pStyle w:val="Normal"/>
        <w:shd w:fill="FFFFFF" w:val="clear"/>
        <w:spacing w:before="7" w:after="0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9.2. Забезпечення рівня дошкільної освіти у межах державних вимог до її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у, рівня і обсягу; обов’язкової дошкільної освіти дітей старшого дошкільного віку;</w:t>
      </w:r>
    </w:p>
    <w:p>
      <w:pPr>
        <w:pStyle w:val="Normal"/>
        <w:shd w:fill="FFFFFF" w:val="clear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9.3. Дотримання фінансової дисципліни та збереження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before="14" w:after="0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0. Взаємовідносини між дошкільним закладом та юридичними і фізичними особами визначаються угодами, що укладені між ними.</w:t>
      </w:r>
    </w:p>
    <w:p>
      <w:pPr>
        <w:pStyle w:val="Normal"/>
        <w:shd w:fill="FFFFFF" w:val="clear"/>
        <w:tabs>
          <w:tab w:val="clear" w:pos="708"/>
          <w:tab w:val="left" w:pos="1793" w:leader="none"/>
        </w:tabs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У дошкільному  закладі  не  допускається створення і діяльність організаційних структур політичних партій та релігійних організацій.</w:t>
      </w:r>
    </w:p>
    <w:p>
      <w:pPr>
        <w:pStyle w:val="Normal"/>
        <w:numPr>
          <w:ilvl w:val="0"/>
          <w:numId w:val="0"/>
        </w:numPr>
        <w:shd w:fill="FFFFFF" w:val="clear"/>
        <w:spacing w:before="338" w:after="0"/>
        <w:ind w:firstLine="567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  <w:lang w:val="uk-UA"/>
        </w:rPr>
        <w:t>КОМПЛЕКТУВАННЯ ДОШКІЛЬНОГО ЗАКЛАДУ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17" w:before="324" w:after="0"/>
        <w:ind w:left="630" w:hanging="630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й заклад розрахований на  303 місц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17"/>
        <w:ind w:left="630" w:right="-72" w:hanging="63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шкільному закладі функціонують групи загального розвитку, спеціальні групи компенсуючого типу для дітей з порушеннями мовлення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17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Групи у дошкільному закладі комплектуються за віковими (одновіковими, різновіковими) ознаками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вання групи за віком передбачає перебування в ній дітей однакового віку або з різницею у віці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вання групи за сімейними ознаками передбачає перебування в ній дітей, які знаходяться між собою у родинних стосунках.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Групи комплектуються відповідно до нормативів </w:t>
      </w:r>
      <w:r>
        <w:rPr>
          <w:spacing w:val="-5"/>
          <w:sz w:val="28"/>
          <w:szCs w:val="28"/>
          <w:lang w:val="uk-UA"/>
        </w:rPr>
        <w:t xml:space="preserve">наповнюваності, санітарно-гігієнічних норм і правил утримання дітей у </w:t>
      </w:r>
      <w:r>
        <w:rPr>
          <w:sz w:val="28"/>
          <w:szCs w:val="28"/>
          <w:lang w:val="uk-UA"/>
        </w:rPr>
        <w:t xml:space="preserve">дошкільних закладах з урахуванням побажань батьків або осіб, які їх замінюють. 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внюваність груп дітьми у дошкільному навчальному закладі становить:</w:t>
      </w:r>
    </w:p>
    <w:p>
      <w:pPr>
        <w:pStyle w:val="Normal"/>
        <w:shd w:fill="FFFFFF" w:val="clear"/>
        <w:spacing w:lineRule="exact" w:line="324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дітей віком від 1 року до 3 років – до 15 осіб;</w:t>
      </w:r>
    </w:p>
    <w:p>
      <w:pPr>
        <w:pStyle w:val="Normal"/>
        <w:shd w:fill="FFFFFF" w:val="clear"/>
        <w:spacing w:lineRule="exact" w:line="324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дітей віком від 3 до 6-7 років – до 20 осіб;</w:t>
      </w:r>
    </w:p>
    <w:p>
      <w:pPr>
        <w:pStyle w:val="Normal"/>
        <w:shd w:fill="FFFFFF" w:val="clear"/>
        <w:spacing w:lineRule="exact" w:line="324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зновікові групи – до 15 осіб;</w:t>
      </w:r>
    </w:p>
    <w:p>
      <w:pPr>
        <w:pStyle w:val="Normal"/>
        <w:shd w:fill="FFFFFF" w:val="clear"/>
        <w:spacing w:lineRule="exact" w:line="324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оздоровчий період – до 15 осіб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мплектування груп компенсуючого типу здійснюється відповідно до чинного законодавства України.</w:t>
      </w:r>
    </w:p>
    <w:p>
      <w:pPr>
        <w:pStyle w:val="Normal"/>
        <w:shd w:fill="FFFFFF" w:val="clear"/>
        <w:spacing w:lineRule="exact" w:line="324" w:before="7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Прийом дітей до дошкільного закладу здійснюється завідувачем закладу. Для зарахування дитини у дошкільний заклад необхідно пред’явити: медичну довідку про стан здоров’я дитини, медичну довідку про епідеміологічне оточення, свідоцтво про народження, направлення управління освіти і науки Білоцерківської міської ради. </w:t>
      </w:r>
    </w:p>
    <w:p>
      <w:pPr>
        <w:pStyle w:val="Normal"/>
        <w:shd w:fill="FFFFFF" w:val="clear"/>
        <w:spacing w:lineRule="exact" w:line="324" w:before="7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7. Для прийому дітей до груп компенсуючого типу для дітей з порушеннями мовлення додатково подається висновок психолого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медико - педагогічної консультації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ід час прийому дитини до дошкільного закладу завідувач зобов'язаний ознайомити батьків або осіб, які їх замінюють, із Статутом дошкільного закладу, іншими документами, що регламентують його діяльність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Формування новостворених груп, переведення дітей з однієї вікової групи до іншої проводиться на початку нового навчального року; прийом дітей ясельного та молодшого дошкільного віку проводиться поступово протягом місяця.</w:t>
      </w:r>
    </w:p>
    <w:p>
      <w:pPr>
        <w:pStyle w:val="Normal"/>
        <w:shd w:fill="FFFFFF" w:val="clear"/>
        <w:spacing w:lineRule="exact" w:line="324" w:before="7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3а дитиною зберігається місце в дошкільному закладі у разі її хвороби, карантину, санаторного лікування, на час відпустки батьків або осіб, які їх замінюють, а також у літній оздоровчий період (75 днів)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930" w:leader="none"/>
        </w:tabs>
        <w:spacing w:lineRule="exact" w:line="324"/>
        <w:ind w:right="22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Відрахування дитини з дошкільного закладу може</w:t>
        <w:br/>
        <w:t>здійснюватись :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1. За бажанням батьків або осіб, які їх замінюють;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2. На підставі медичного висновку про стан здоров'я дитини, що виключає можливість її  подальшого перебування в дошкільному закладі даного типу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1.3. У разі несплати без поважних причин батьками або особами, які їх заміняють, плати за харчування дитини протягом двох місяці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4"/>
        <w:ind w:right="22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Адміністрація дошкільного закладу зобов'язана письмово</w:t>
        <w:br/>
        <w:t>повідомити батьків або осіб, які їх замінюють, про відрахування дитини не</w:t>
        <w:br/>
        <w:t>менш як за 10 календарних днів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exact" w:line="317" w:before="14" w:after="0"/>
        <w:ind w:right="14" w:firstLine="567"/>
        <w:jc w:val="both"/>
        <w:rPr/>
      </w:pPr>
      <w:r>
        <w:rPr>
          <w:spacing w:val="-5"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Дошкільний заклад може здійснювати соціально – педагогічний патронат сім'ї з метою забезпечення умов для здобуття дошкільної освіти дітьми дошкільного віку, які потребують корекції фізичного та (або) розумового розвитку, та дітей, які з інших причин не відвідують дошкільних закладів, та надання консультаційної допомоги сім'ї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 w:before="7" w:after="0"/>
        <w:ind w:right="36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Діти, які перебувають у дошкільному закладі короткотривалий час </w:t>
        <w:br/>
        <w:t>чи під соціально-педагогічним патронатом, беруться на облік у закладі.</w:t>
      </w:r>
    </w:p>
    <w:p>
      <w:pPr>
        <w:pStyle w:val="Normal"/>
        <w:shd w:fill="FFFFFF" w:val="clear"/>
        <w:spacing w:lineRule="exact" w:line="324" w:before="346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РЕЖИМ   РОБОТИ ДОШКІЛЬНОГО </w:t>
      </w:r>
      <w:r>
        <w:rPr>
          <w:b/>
          <w:sz w:val="28"/>
          <w:szCs w:val="28"/>
          <w:lang w:val="uk-UA"/>
        </w:rPr>
        <w:t>ЗАКЛАДУ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 w:before="14" w:after="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Режим роботи дошкільного закладу встановлюється його засновником за погодженням з відповідними органами управління освітою та охорони здоров’я з обов’язковим урахуванням побажань батьків. </w:t>
      </w:r>
    </w:p>
    <w:p>
      <w:pPr>
        <w:pStyle w:val="Normal"/>
        <w:shd w:fill="FFFFFF" w:val="clear"/>
        <w:spacing w:lineRule="exact" w:line="310" w:before="14" w:after="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Дошкільний заклад працює за п'ятиденним робочим тижнем. Вихідні дні – субота, неділя, святкові дні.</w:t>
      </w:r>
    </w:p>
    <w:p>
      <w:pPr>
        <w:pStyle w:val="Normal"/>
        <w:shd w:fill="FFFFFF" w:val="clear"/>
        <w:spacing w:lineRule="exact" w:line="310" w:before="14" w:after="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енний графік роботи дошкільного навчального закладу: </w:t>
      </w:r>
    </w:p>
    <w:p>
      <w:pPr>
        <w:pStyle w:val="Normal"/>
        <w:shd w:fill="FFFFFF" w:val="clear"/>
        <w:spacing w:lineRule="exact" w:line="310" w:before="14" w:after="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ок роботи – 7.30; закінчення – 18.00 </w:t>
      </w:r>
    </w:p>
    <w:p>
      <w:pPr>
        <w:pStyle w:val="Normal"/>
        <w:shd w:fill="FFFFFF" w:val="clear"/>
        <w:spacing w:lineRule="exact" w:line="310" w:before="14" w:after="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 бажанням батьків або осіб, які їх заміняють, у закладі може встановлюватися гнучкий режим роботи, який передбачає організацію різнотривалого перебування дітей, а також чергові групи у вихідні, неробочі та святкові дні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 w:before="331" w:after="0"/>
        <w:ind w:firstLine="567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РГАНІЗАЦІЯ НАВЧАЛЬНО-ВИХОВНОГО ПРОЦЕСУ В ДОШКІЛЬНОМУ ЗАКЛАДІ</w:t>
      </w:r>
    </w:p>
    <w:p>
      <w:pPr>
        <w:pStyle w:val="Normal"/>
        <w:shd w:fill="FFFFFF" w:val="clear"/>
        <w:spacing w:lineRule="exact" w:line="317" w:before="31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1. Навчальний рік у дошкільному закладі починається 1 вересня і закінчується 31 травня наступного року.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1 червня до 31 серпня ( оздоровчий період) у дошкільному закладі проводиться оздоровлення дітей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17" w:before="7" w:after="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Дошкільний заклад здійснює свою діяльність відповідно до річного плану роботи, який складається на навчальний рік та оздоровчий період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17" w:before="7" w:after="0"/>
        <w:ind w:right="7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лан роботи схвалюється педагогічною радою закладу, затверджується завідувачем дошкільного закладу та погоджується з управлінням освіти і науки Білоцерківської міської ради.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н роботи дошкільного закладу на оздоровчий період додатково погоджується з Білоцерківською міською санітарно-епідеміологічною станцією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Мова навчання і виховання у закладі визначається 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Зміст дошкільної освіти в дошкільному навчальному закладі</w:t>
        <w:br/>
        <w:t>визначається Базовим компонентом дошкільної освіти, державним</w:t>
        <w:br/>
        <w:t>стандартом, що містить норми і положення, які визначають державні</w:t>
        <w:br/>
        <w:t>вимоги до рівня розвиненості та вихованості дитини дошкільного віку, а</w:t>
        <w:br/>
        <w:t>також умови за яких вони можуть бути досягнуті.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вимог Базового компонента дошкільної освіти є обов'язковим для дошкільного закладу. 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/>
      </w:pPr>
      <w:r>
        <w:rPr>
          <w:spacing w:val="-6"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Дошкільна освіта у межах Базового компонента дошкільної</w:t>
        <w:br/>
        <w:t xml:space="preserve">освіти здійснюється за Державною базовою програмою та навчально-методичними посібниками, затвердженими спеціально уповноваженим центральним органом виконавчої влади у галузі освіти і науки. 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/>
      </w:pPr>
      <w:r>
        <w:rPr>
          <w:sz w:val="28"/>
          <w:szCs w:val="28"/>
          <w:lang w:val="uk-UA"/>
        </w:rPr>
        <w:t xml:space="preserve">4.7.  Здобуття дошкільної освіти дітьми, які потребують корекції фізичного  та  (або)  розумового розвитку,  здійснюється за окремими програмами  і  методиками, розробленими  на  основі  Державної  базової  програми  спеціально уповноваженим центральним органом виконавчої влади у галузі освіти і  науки,  за  погодженням  із спеціально уповноваженим центральним органом виконавчої влади у галузі охорони здоров'я.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/>
        <w:ind w:firstLine="567"/>
        <w:jc w:val="both"/>
        <w:rPr/>
      </w:pPr>
      <w:r>
        <w:rPr>
          <w:spacing w:val="-9"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З метою своєчасного виявлення, підтримки та розвитку</w:t>
        <w:br/>
        <w:t>обдарованості, природних нахилів та здібностей дітей дошкільний</w:t>
        <w:br/>
        <w:t>заклад може організовувати освітній процес за одним чи</w:t>
        <w:br/>
      </w:r>
      <w:r>
        <w:rPr>
          <w:spacing w:val="-1"/>
          <w:sz w:val="28"/>
          <w:szCs w:val="28"/>
          <w:lang w:val="uk-UA"/>
        </w:rPr>
        <w:t>кількома пріоритетними напрямами (художньо-естетичний, фізкультурно -</w:t>
        <w:br/>
      </w:r>
      <w:r>
        <w:rPr>
          <w:sz w:val="28"/>
          <w:szCs w:val="28"/>
          <w:lang w:val="uk-UA"/>
        </w:rPr>
        <w:t>оздоровчий, музичний, гуманітарний тощо)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9. Психологічне забезпечення освітнього процесу у дошкільному закладі здійснюється практичним психологом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firstLine="567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ОРГАНІЗАЦІЯ ХАРЧУВАННЯ ДІТЕЙ    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firstLine="567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ДОШКІЛЬНОМУ ЗАКЛАДІ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firstLine="567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24" w:before="7" w:after="0"/>
        <w:ind w:firstLine="567"/>
        <w:jc w:val="both"/>
        <w:rPr/>
      </w:pPr>
      <w:r>
        <w:rPr>
          <w:sz w:val="28"/>
          <w:szCs w:val="28"/>
          <w:lang w:val="uk-UA"/>
        </w:rPr>
        <w:t>5.1. Харчування   дітей   у   дошкільному   закладі   проводиться відповідно до чинного законодавства України.</w:t>
      </w:r>
      <w:r>
        <w:rPr>
          <w:spacing w:val="-2"/>
          <w:sz w:val="28"/>
          <w:szCs w:val="28"/>
          <w:lang w:val="uk-UA"/>
        </w:rPr>
        <w:t xml:space="preserve">   Натуральний   набір   продуктів   для   харчування   дітей дошкільного віку визначається спеціально уповноваженим центральним органом виконавчої влади  у  галузі  охорони  здоров'я  спільно  з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24" w:before="7" w:after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пеціально  уповноваженим  центральним  органом виконавчої влади у галузі освіти і науки за погодженням  з  спеціально  уповноваженим центральним органом виконавчої влади у галузі фінансів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24" w:before="7" w:after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2. </w:t>
      </w:r>
      <w:r>
        <w:rPr>
          <w:spacing w:val="-2"/>
          <w:sz w:val="28"/>
          <w:szCs w:val="28"/>
          <w:lang w:val="uk-UA"/>
        </w:rPr>
        <w:t xml:space="preserve"> Харчування дітей у  дошкільному    закладі  та його  кратність </w:t>
      </w:r>
      <w:r>
        <w:rPr>
          <w:sz w:val="28"/>
          <w:szCs w:val="28"/>
        </w:rPr>
        <w:t>залежить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режиму роботи закладу та тривалості перебування в ньому дітей.</w:t>
      </w:r>
    </w:p>
    <w:p>
      <w:pPr>
        <w:pStyle w:val="Normal"/>
        <w:tabs>
          <w:tab w:val="clear" w:pos="708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>У дошкільному закладі визначений 3-разовий режим харчуванн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spacing w:lineRule="exact" w:line="324"/>
        <w:ind w:left="0" w:right="7" w:firstLine="567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   дітей,    які перебувають   у дошкільному закладі менше 6 </w:t>
      </w:r>
      <w:r>
        <w:rPr>
          <w:spacing w:val="-1"/>
          <w:sz w:val="28"/>
          <w:szCs w:val="28"/>
          <w:lang w:val="uk-UA"/>
        </w:rPr>
        <w:t xml:space="preserve">годин, організація харчування, його форми і кратність визначаються за </w:t>
      </w:r>
      <w:r>
        <w:rPr>
          <w:sz w:val="28"/>
          <w:szCs w:val="28"/>
          <w:lang w:val="uk-UA"/>
        </w:rPr>
        <w:t>домовленістю з батьками або особами, які їх замінюю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60" w:leader="none"/>
        </w:tabs>
        <w:spacing w:lineRule="exact" w:line="324" w:before="7" w:after="0"/>
        <w:ind w:firstLine="567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МЕДИЧНЕ ОБСЛУГОВУВАННЯ ДІТЕ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60" w:leader="none"/>
        </w:tabs>
        <w:spacing w:lineRule="exact" w:line="324" w:before="7" w:after="0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 ДОШКІЛЬНОМУ ЗАКЛАДІ</w:t>
      </w:r>
    </w:p>
    <w:p>
      <w:pPr>
        <w:pStyle w:val="Normal"/>
        <w:shd w:fill="FFFFFF" w:val="clear"/>
        <w:spacing w:lineRule="exact" w:line="317" w:before="317" w:after="0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1. Медичне обслуговування дітей у дошкільному закладі здійснюється на безоплатній основі медичними працівниками, які входять до шт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шкільного закладу та лікувальних закладів охорони здоров’я у відповідності до чинного законодавства України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 Медичний персонал здійснює: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1. Лікувально-профілактичні заходи;</w:t>
      </w:r>
    </w:p>
    <w:p>
      <w:pPr>
        <w:pStyle w:val="Normal"/>
        <w:shd w:fill="FFFFFF" w:val="clear"/>
        <w:spacing w:lineRule="exact" w:line="317"/>
        <w:ind w:right="58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2. Проведення обов'язкових медичних оглядів, у тому числі медичних оглядів перед профілактичним щепленням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3. Проведення профілактичних щеплень згідно з календарем щеплень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4. Надання невідкладної медичної допомоги на догоспітальному етапі, організацію заходів для госпіталізації ( у разі показань) та інформування про це батьків або осіб, які їх замінюють;</w:t>
      </w:r>
    </w:p>
    <w:p>
      <w:pPr>
        <w:pStyle w:val="Normal"/>
        <w:shd w:fill="FFFFFF" w:val="clear"/>
        <w:spacing w:lineRule="exact" w:line="317"/>
        <w:ind w:right="5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5. Моніторинг  стану  здоров'я,  фізичного  та  нервово-психічного розвитку дітей;</w:t>
      </w:r>
    </w:p>
    <w:p>
      <w:pPr>
        <w:pStyle w:val="Normal"/>
        <w:shd w:fill="FFFFFF" w:val="clear"/>
        <w:spacing w:lineRule="exact" w:line="317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6. Проведення медичних  оглядів,  у  тому  числі,  поглиблених, профілактичних та лікувально-оздоровчих заходів, оцінює їх ефективність;</w:t>
      </w:r>
    </w:p>
    <w:p>
      <w:pPr>
        <w:pStyle w:val="Normal"/>
        <w:shd w:fill="FFFFFF" w:val="clear"/>
        <w:spacing w:lineRule="exact" w:line="317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7. Контроль за організацією та якістю харчування;</w:t>
      </w:r>
    </w:p>
    <w:p>
      <w:pPr>
        <w:pStyle w:val="Normal"/>
        <w:shd w:fill="FFFFFF" w:val="clear"/>
        <w:spacing w:lineRule="exact" w:line="317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8. Контроль  за  організацією  фізичного  виховання, загартуванням, дотриманням раціонального режиму навчально-виховної діяльності, навчального навантаження;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2.9. Медичний  контроль  за  виконанням санітарно – гігієнічного  та протиепідемічного режиму;</w:t>
      </w:r>
    </w:p>
    <w:p>
      <w:pPr>
        <w:pStyle w:val="Normal"/>
        <w:shd w:fill="FFFFFF" w:val="clear"/>
        <w:spacing w:lineRule="exact" w:line="317"/>
        <w:ind w:right="5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0. Проведення санітарно – просвітницької роботи  серед дітей, батьків або осіб, які їх замінюють, та працівників дошкільного закладу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Дошкільний заклад надає приміщення і забезпечує належні умови для роботи медичного персоналу та проведення лікувально-профілактичних заходів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Для здійснення лікувально – оздоровчої, корекційно – відновлювальної роботи в групах компенсуючого типу обладнуються відповідні кабінети та приміщення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right="22" w:firstLine="567"/>
        <w:jc w:val="center"/>
        <w:outlineLvl w:val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УЧАСНИКИ НАВЧАЛЬНО-ВИХОВНОГО ПРОЦЕСУ</w:t>
      </w:r>
    </w:p>
    <w:p>
      <w:pPr>
        <w:pStyle w:val="Normal"/>
        <w:shd w:fill="FFFFFF" w:val="clear"/>
        <w:spacing w:lineRule="exact" w:line="324" w:before="317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Учасниками  навчально-виховного  процесу  у  дошкільному закладі є: діти дошкільного віку, педагогічні працівники, помічники вихователів,  медичні працівники, батьки або особи, які їх замінюю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а дитини у дошкільному закладі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tabs>
          <w:tab w:val="clear" w:pos="708"/>
          <w:tab w:val="left" w:pos="1030" w:leader="none"/>
          <w:tab w:val="left" w:pos="1276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і та нешкідливі  для здоров'я умови утримання, розвитку, виховання і навчання;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2. Захист від будь-якої інформації, пропаганди та агітації, що завдає шкоди її здоров'ю, моральному та духовному розвитку;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exact" w:line="317"/>
        <w:ind w:firstLine="567"/>
        <w:jc w:val="both"/>
        <w:rPr/>
      </w:pPr>
      <w:r>
        <w:rPr>
          <w:sz w:val="28"/>
          <w:szCs w:val="28"/>
          <w:lang w:val="uk-UA"/>
        </w:rPr>
        <w:t>7.2.3. Захист від будь-яких форм експлуатації та дій, які шкодять здоров'ю дитини, а також від фізичного та психологічного насильства, приниження її гідності;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tabs>
          <w:tab w:val="clear" w:pos="708"/>
          <w:tab w:val="left" w:pos="1134" w:leader="none"/>
          <w:tab w:val="left" w:pos="1712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Здоровий спосіб житт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Права батьків або осіб, які їх замінюють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right="22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7.3.1. Обирати та бути обраним до органів громадського самоврядування </w:t>
      </w:r>
      <w:r>
        <w:rPr>
          <w:sz w:val="28"/>
          <w:szCs w:val="28"/>
          <w:lang w:val="uk-UA"/>
        </w:rPr>
        <w:t>дошкільного закладу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7.3.2. Звертатись до відповідних органів управління освітою з питань </w:t>
      </w:r>
      <w:r>
        <w:rPr>
          <w:sz w:val="28"/>
          <w:szCs w:val="28"/>
          <w:lang w:val="uk-UA"/>
        </w:rPr>
        <w:t>розвитку, виховання і навчання своїх дітей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3.3. Брати участь у покращенні організації навчально-виховного процесу та зміцненні матеріально-технічної бази дошкільного закладу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3.4. Захищати законні інтереси своїх дітей у відповідних державних</w:t>
        <w:br/>
        <w:t xml:space="preserve">органах </w:t>
      </w:r>
      <w:r>
        <w:rPr>
          <w:spacing w:val="-7"/>
          <w:sz w:val="28"/>
          <w:szCs w:val="28"/>
          <w:lang w:val="uk-UA"/>
        </w:rPr>
        <w:t>і суді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7.4.</w:t>
      </w:r>
      <w:r>
        <w:rPr>
          <w:sz w:val="28"/>
          <w:szCs w:val="28"/>
          <w:lang w:val="uk-UA"/>
        </w:rPr>
        <w:t xml:space="preserve"> Батьки або особи, які їх замінюють, зобов'язані:</w:t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1. Сприяти здобуттю дитиною дошкільної освіти 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увати умови  для здобуття дітьми старшого дошкільного віку обов’язкової дошкільної освіти за будь-якою формою;</w:t>
      </w:r>
      <w:r>
        <w:rPr>
          <w:bCs/>
          <w:spacing w:val="-5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4.2. Виховувати у дітей любов до України, повагу до національних та</w:t>
        <w:br/>
        <w:t>історичних, культурних цінностей українського народу, дбайливе ставлення до довкілл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4.3. Постійно  дбати  про  фізичне  здоров'я,   психічний  стан  дітей, створювати належні умови для розвитку їх природних задатків, нахилів та здібностей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ти гідність дитини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вувати у дитини працелюбність, шанобливе ставлення до старших за віком, державної і рідної мови, до народних традицій і звичаї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4.6. Своєчасно   повідомляти   дошкільний   заклад   про   можливість відсутності або хвороби дитин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7. У разі невідвідування дитиною дошкільного закладу протягом 3-х</w:t>
        <w:br/>
        <w:t>днів батьки зобов'язані подати довідку про стан здоров'я дитин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4.8. Своєчасно вносити плату за харчування дитини у закладі у встановленому порядку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7.5.</w:t>
      </w:r>
      <w:r>
        <w:rPr>
          <w:sz w:val="28"/>
          <w:szCs w:val="28"/>
          <w:lang w:val="uk-UA"/>
        </w:rPr>
        <w:t xml:space="preserve"> Відвідування   дитиною   дошкільного   закладу   не   звільняє</w:t>
        <w:br/>
        <w:t>батьків від обов'язку виховувати, розвивати і навчати її в родинному колі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7.6.</w:t>
      </w:r>
      <w:r>
        <w:rPr>
          <w:sz w:val="28"/>
          <w:szCs w:val="28"/>
          <w:lang w:val="uk-UA"/>
        </w:rPr>
        <w:t xml:space="preserve"> Батьки або особи, які їх замінюють, несуть відповідальність</w:t>
        <w:br/>
        <w:t>перед суспільством і державою за виховання, навчання і розвиток дітей, а</w:t>
        <w:br/>
        <w:t>також збереження їх життя, здоров'я, людської гідност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7.7.</w:t>
      </w:r>
      <w:r>
        <w:rPr>
          <w:sz w:val="28"/>
          <w:szCs w:val="28"/>
          <w:lang w:val="uk-UA"/>
        </w:rPr>
        <w:t xml:space="preserve"> У разі невиконання батьками своїх обов'язків, передбачених</w:t>
        <w:br/>
        <w:t>чинним законодавством України, дошкільний заклад може виступати</w:t>
        <w:br/>
        <w:t>позивачем до суду з питань позбавлення їх батьківських пра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17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8. На посаду педагогічного працівника дошкільного закладу призначається особа, яка має відповідну вищу педагогічну освіту, забезпечує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зультативність та якість роботи, а також фізичний та психічний стан здоров'я якої дозволяє виконувати професійні обов'язк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7.9.</w:t>
      </w:r>
      <w:r>
        <w:rPr>
          <w:sz w:val="28"/>
          <w:szCs w:val="28"/>
          <w:lang w:val="uk-UA"/>
        </w:rPr>
        <w:t xml:space="preserve"> Педагогічні працівники мають право :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134" w:leader="none"/>
          <w:tab w:val="left" w:pos="1238" w:leader="none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9.1. На вільний вибір педагогічно доцільних форм, методів і засобів</w:t>
        <w:br/>
        <w:t xml:space="preserve">роботи з </w:t>
      </w:r>
      <w:r>
        <w:rPr>
          <w:spacing w:val="-9"/>
          <w:sz w:val="28"/>
          <w:szCs w:val="28"/>
          <w:lang w:val="uk-UA"/>
        </w:rPr>
        <w:t>дітьм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2" w:leader="none"/>
          <w:tab w:val="left" w:pos="1134" w:leader="none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9.2. Б</w:t>
      </w:r>
      <w:r>
        <w:rPr>
          <w:spacing w:val="-1"/>
          <w:sz w:val="28"/>
          <w:szCs w:val="28"/>
          <w:lang w:val="uk-UA"/>
        </w:rPr>
        <w:t>рати участь в роботі органів громадського самоврядування</w:t>
        <w:br/>
      </w:r>
      <w:r>
        <w:rPr>
          <w:sz w:val="28"/>
          <w:szCs w:val="28"/>
          <w:lang w:val="uk-UA"/>
        </w:rPr>
        <w:t>дошкільного закладу;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134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9.3. На підвищення кваліфікації; участь у методичних об'єднаннях,</w:t>
        <w:br/>
        <w:t xml:space="preserve">нарадах </w:t>
      </w:r>
      <w:r>
        <w:rPr>
          <w:spacing w:val="-10"/>
          <w:sz w:val="28"/>
          <w:szCs w:val="28"/>
          <w:lang w:val="uk-UA"/>
        </w:rPr>
        <w:t>тощо;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1134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9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оводити в установленому порядку науково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дослідну, </w:t>
      </w:r>
      <w:r>
        <w:rPr>
          <w:sz w:val="28"/>
          <w:szCs w:val="28"/>
          <w:lang w:val="uk-UA"/>
        </w:rPr>
        <w:t>експериментальну, пошукову роботу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22" w:leader="none"/>
          <w:tab w:val="left" w:pos="1134" w:leader="none"/>
          <w:tab w:val="left" w:pos="1238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  пропозиції   щодо   поліпшення   роботи      дошкільного закладу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22" w:leader="none"/>
          <w:tab w:val="left" w:pos="1134" w:leader="none"/>
          <w:tab w:val="left" w:pos="1238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'єднуватися   у   професійні   спілки   та   бути   членами   інших об'єднань громадян, діяльність яких не заборонена чинним законодавством України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22" w:leader="none"/>
          <w:tab w:val="left" w:pos="1134" w:leader="none"/>
          <w:tab w:val="left" w:pos="1238" w:leader="none"/>
        </w:tabs>
        <w:autoSpaceDE w:val="false"/>
        <w:spacing w:lineRule="exact" w:line="317"/>
        <w:ind w:left="0" w:firstLine="567"/>
        <w:jc w:val="both"/>
        <w:rPr/>
      </w:pPr>
      <w:r>
        <w:rPr>
          <w:sz w:val="28"/>
          <w:szCs w:val="28"/>
          <w:lang w:val="uk-UA"/>
        </w:rPr>
        <w:t>На   соціальне    та    матеріальне    забезпечення    відповідно    до чинного законодавства України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22" w:leader="none"/>
          <w:tab w:val="left" w:pos="1134" w:leader="none"/>
          <w:tab w:val="left" w:pos="1238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хист професійної честі, власної гідності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1390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7.10.</w:t>
      </w:r>
      <w:r>
        <w:rPr>
          <w:sz w:val="28"/>
          <w:szCs w:val="28"/>
          <w:lang w:val="uk-UA"/>
        </w:rPr>
        <w:t xml:space="preserve"> Педагогічні працівники зобов'язані: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10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увати Статут дошкільного закладу, посадову інструкцію,</w:t>
        <w:br/>
        <w:t>правила внутрішнього трудового розпорядку, умови трудового договору та іншим чинн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2. Забезпечувати  умови  для  засвоєння     вихованцями   Програми</w:t>
        <w:br/>
        <w:t xml:space="preserve">виховання та навчання дітей дошкільного віку; 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3. Формувати у дітей основи соціальної адаптації та життєвої компетентності;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0.4. Постійно     підвищувати     професійний     рівень,     педагогічну майстерність, </w:t>
      </w:r>
      <w:r>
        <w:rPr>
          <w:spacing w:val="-3"/>
          <w:sz w:val="28"/>
          <w:szCs w:val="28"/>
          <w:lang w:val="uk-UA"/>
        </w:rPr>
        <w:t>загальну культуру;</w:t>
      </w:r>
    </w:p>
    <w:p>
      <w:pPr>
        <w:pStyle w:val="Normal"/>
        <w:shd w:fill="FFFFFF" w:val="clear"/>
        <w:tabs>
          <w:tab w:val="clear" w:pos="708"/>
          <w:tab w:val="left" w:pos="1058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5. Співпрацювати з сім’єю вихованця дошкільного закладу з питань навчання та вихованн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6. Брати участь у роботі  педагогічної ради та інших заходах, пов'язаних з підвищенням       професійного       рівня,       педагогічної       майстерності, загальнополітичної культури;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7. Забезпечувати емоційний комфорт, захист дитини від будь-яких форм експлуатації та дій, які шкодять її здоров'ю, а також від фізичного та психологічного насильства;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123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8. Дотримуватись   педагогічної   етики, норм   загальнолюдської моралі, поважати гідність дитини та її батьків;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увати накази та розпорядження керівництва дошкільного заклад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1.Педагогічні працівники дошкільного закладу підлягають</w:t>
        <w:br/>
        <w:t>атестації, яка є обов'язковою і здійснюється відповідно до чинного законодавства Україн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2.Трудові відносини працівників дошкільного закладу регулюються законодавством України про працю, Законами України "Про освіту", "Про дошкільну освіту", іншими нормативно-правовими актами, правилами внутрішнього трудового розпорядку дошкільного заклад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/>
      </w:pPr>
      <w:r>
        <w:rPr>
          <w:sz w:val="28"/>
          <w:szCs w:val="28"/>
          <w:lang w:val="uk-UA"/>
        </w:rPr>
        <w:t xml:space="preserve">7.13.За успіхи у роботі працівники дошкільного закладу можуть </w:t>
      </w:r>
      <w:r>
        <w:rPr>
          <w:spacing w:val="-1"/>
          <w:sz w:val="28"/>
          <w:szCs w:val="28"/>
          <w:lang w:val="uk-UA"/>
        </w:rPr>
        <w:t xml:space="preserve">бути нагороджені державними нагородами, відзначені знаками, грамотами, </w:t>
      </w:r>
      <w:r>
        <w:rPr>
          <w:sz w:val="28"/>
          <w:szCs w:val="28"/>
          <w:lang w:val="uk-UA"/>
        </w:rPr>
        <w:t>подяками та іншими видами морального та матеріального заохочення відповідно до чинного законодавства Україн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4.Працівники дошкільного закладу несуть відповідальність за життя, фізичне і психічне здоров'я кожної дитини згідно з чинним законодавством Україн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5.Працівники дошкільного закладу проходять періодичні медичні огляди в установленому чинним законодавством України порядку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6. Педагогічні працівники, які систематично порушують Статут дошкільного закладу, правила внутрішнього трудового розпорядку дошкільного закладу, не виконують посадових обов'язків, умови колективного договору  або за результатами атестації не відповідають займаній посаді, звільняються з роботи відповідно до чинного законодавства Україн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УПРАВЛІННЯ ДОШКІЛЬНИМ ЗАКЛАДОМ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. </w:t>
      </w:r>
      <w:r>
        <w:rPr>
          <w:spacing w:val="-9"/>
          <w:sz w:val="28"/>
          <w:szCs w:val="28"/>
          <w:lang w:val="uk-UA"/>
        </w:rPr>
        <w:t xml:space="preserve">Дошкільний заклад підпорядкований і підзвітний </w:t>
      </w:r>
      <w:r>
        <w:rPr>
          <w:spacing w:val="-6"/>
          <w:sz w:val="28"/>
          <w:szCs w:val="28"/>
          <w:lang w:val="uk-UA"/>
        </w:rPr>
        <w:t xml:space="preserve">засновнику -   Білоцерківській міській раді, уповноваженому ним органу </w:t>
      </w:r>
      <w:r>
        <w:rPr>
          <w:spacing w:val="-8"/>
          <w:sz w:val="28"/>
          <w:szCs w:val="28"/>
          <w:lang w:val="uk-UA"/>
        </w:rPr>
        <w:t>управління освітою - управлінню освіти і науки Білоцерківської міської ради.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Безпосереднє керівництво роботою дошкільного закладу здійснює завідувач, який призначається на посаду і звільняється з посади начальником управління освіти і науки освіти Білоцерківської міської ради. </w:t>
      </w:r>
    </w:p>
    <w:p>
      <w:pPr>
        <w:pStyle w:val="Normal"/>
        <w:shd w:fill="FFFFFF" w:val="clear"/>
        <w:spacing w:lineRule="exact" w:line="317" w:before="7" w:after="0"/>
        <w:ind w:right="22" w:firstLine="567"/>
        <w:jc w:val="both"/>
        <w:rPr/>
      </w:pPr>
      <w:r>
        <w:rPr>
          <w:sz w:val="28"/>
          <w:szCs w:val="28"/>
          <w:lang w:val="uk-UA"/>
        </w:rPr>
        <w:t xml:space="preserve">8.3. На посаду завідувача дошкільного закладу призначається особа, яка є громадянином України, має відповідну вищу педагогічну    освіту    не    нижче    освітнього    кваліфікаційного    рівня </w:t>
      </w:r>
      <w:r>
        <w:rPr>
          <w:spacing w:val="-1"/>
          <w:sz w:val="28"/>
          <w:szCs w:val="28"/>
          <w:lang w:val="uk-UA"/>
        </w:rPr>
        <w:t xml:space="preserve">"спеціаліст", стаж педагогічної роботи у сфері дошкільної освіти не менше </w:t>
      </w:r>
      <w:r>
        <w:rPr>
          <w:sz w:val="28"/>
          <w:szCs w:val="28"/>
          <w:lang w:val="uk-UA"/>
        </w:rPr>
        <w:t>як три роки, а також організаторські здібності та стан здоров'я якої не перешкоджає виконанню професійних обов'язків.</w:t>
      </w:r>
    </w:p>
    <w:p>
      <w:pPr>
        <w:pStyle w:val="Normal"/>
        <w:shd w:fill="FFFFFF" w:val="clear"/>
        <w:spacing w:lineRule="exact" w:line="317" w:before="7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Завідувач дошкільного закладу:</w:t>
      </w:r>
    </w:p>
    <w:p>
      <w:pPr>
        <w:pStyle w:val="Normal"/>
        <w:shd w:fill="FFFFFF" w:val="clear"/>
        <w:spacing w:lineRule="exact" w:line="317" w:before="7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1. Відповідає за реалізацію завдань дошкільної освіти, визначених Законом України "Про дошкільну освіту" та забезпечення рівня дошкільної освіти у межах державних вимог до її змісту і обсягу;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  керівництво   і   контроль   за  діяльністю  дошкільного закладу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3. Діє від імені закладу, представляє його в державних органах та інших органах, установах та організаціях, укладає угоди з юридичними та фізичними особам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4. Несе відповідальність за організацію діяльності закладу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5. Видає  у   межах   своєї  компетенції  накази   та  розпорядження, контролює їх виконання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6. Розпоряджається в установленому порядку майном та  коштами</w:t>
        <w:br/>
        <w:t>закладу, відповідає за дотримання фінансової дисципліни та збереження матеріально – технічної бази закладу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7. Приймає на роботу та звільняє з роботи працівників дошкільного закладу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8. </w:t>
      </w:r>
      <w:r>
        <w:rPr>
          <w:spacing w:val="-1"/>
          <w:sz w:val="28"/>
          <w:szCs w:val="28"/>
          <w:lang w:val="uk-UA"/>
        </w:rPr>
        <w:t>Визначає штатний розпис , затверджує графік роботи працівників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організацію харчування і медичного обслуговування дітей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4" w:leader="none"/>
          <w:tab w:val="left" w:pos="1418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    розробку,     затвердження     правил     внутрішнього розпорядку, посадових інструкцій працівників за погодженням з профспілковим комітетом;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84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11. Забезпечує   дотримання   санітарно – гігієнічних,  протипожежних норм і правил техніки безпеки, вимог безпечної життєдіяльності дітей і працівників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001" w:leader="none"/>
          <w:tab w:val="left" w:pos="1418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відповідність застосованих форм, методів і засобів розвитку,  виховання   і   навчання  дітей  її  віковим,   психофізіологічним особливостям, здібностям і потребам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13. Підтримує   ініціативу   щодо   вдосконалення   навчально-виховної роботи, заохочує творчі пошуки, дослідно - експериментальну  роботу педагогів;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4.14. Створює умови для творчого зростання педагогічних працівників, для пошуку і впровадження ними інноваційних технологій, авторських програм, перспективного педагогічного досвіду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317"/>
        <w:ind w:firstLine="567"/>
        <w:jc w:val="both"/>
        <w:rPr/>
      </w:pPr>
      <w:r>
        <w:rPr>
          <w:sz w:val="28"/>
          <w:szCs w:val="28"/>
          <w:lang w:val="uk-UA"/>
        </w:rPr>
        <w:t>8.4.15. О</w:t>
      </w:r>
      <w:r>
        <w:rPr>
          <w:spacing w:val="-1"/>
          <w:sz w:val="28"/>
          <w:szCs w:val="28"/>
          <w:lang w:val="uk-UA"/>
        </w:rPr>
        <w:t>рганізовує різні форми співпраці з батьками або особами, які їх</w:t>
        <w:br/>
      </w:r>
      <w:r>
        <w:rPr>
          <w:sz w:val="28"/>
          <w:szCs w:val="28"/>
          <w:lang w:val="uk-UA"/>
        </w:rPr>
        <w:t>замінюють;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1418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16. Щороку звітує про свою діяльність перед засновником та на загальних зборах колективу закладу та батьків або осіб, які їх замінюють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8.5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Колегіальним постійно діючим органом управління дошкільним</w:t>
        <w:br/>
      </w:r>
      <w:r>
        <w:rPr>
          <w:sz w:val="28"/>
          <w:szCs w:val="28"/>
          <w:lang w:val="uk-UA"/>
        </w:rPr>
        <w:t>закладом є педагогічна рада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педагогічної ради входять завідувач дошкільного закладу, педагогічні працівники, медичні працівники та інші спеціалісти. До складу педагогічної ради можуть входити голови батьківських комітетів.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 засідання педагогічної ради можуть бути запрошені представники </w:t>
      </w:r>
      <w:r>
        <w:rPr>
          <w:sz w:val="28"/>
          <w:szCs w:val="28"/>
          <w:lang w:val="uk-UA"/>
        </w:rPr>
        <w:t xml:space="preserve">громадських організацій, педагогічні працівники загальноосвітніх </w:t>
      </w:r>
      <w:r>
        <w:rPr>
          <w:spacing w:val="-1"/>
          <w:sz w:val="28"/>
          <w:szCs w:val="28"/>
          <w:lang w:val="uk-UA"/>
        </w:rPr>
        <w:t>навчальних закладів, батьки або особи, які їх замінюють.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ою педагогічної ради є завідувач навчального закладу. 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6. Педагогічна рада дошкільного закладу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1. Оцінює результативність реалізації Державної базової програми та хід якісного виконання програм розвитку, виховання і навчання дітей по кожній віковій груп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 w:before="7" w:after="0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2. Розглядає питання удосконалення організації навчально-виховного процесу у дошкільному заклад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3. Визначає план роботи дошкільного закладу та педагогічне наван</w:t>
        <w:softHyphen/>
        <w:t>таження педагогічних працівни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4. З</w:t>
      </w:r>
      <w:r>
        <w:rPr>
          <w:spacing w:val="-1"/>
          <w:sz w:val="28"/>
          <w:szCs w:val="28"/>
          <w:lang w:val="uk-UA"/>
        </w:rPr>
        <w:t>атверджує заходи щодо зміцнення здоров'я діт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317"/>
        <w:ind w:right="7" w:firstLine="567"/>
        <w:jc w:val="both"/>
        <w:rPr/>
      </w:pPr>
      <w:r>
        <w:rPr>
          <w:sz w:val="28"/>
          <w:szCs w:val="28"/>
          <w:lang w:val="uk-UA"/>
        </w:rPr>
        <w:t>8.6.5. Організовує роботу щодо  підвищення кваліфікації педагогічних працівників, розвитку їхньої творчої ініціативи, впровадження у навчально-виховний процес досягнень науки і передового педагогічного досві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6. Аналізує проведення експериментальної та інноваційної діяльності у дошкільному заклад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7. Визначає шляхи співпраці дошкільного закладу з сім'ями вихованц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 w:before="14" w:after="0"/>
        <w:ind w:right="14" w:firstLine="567"/>
        <w:jc w:val="both"/>
        <w:rPr/>
      </w:pPr>
      <w:r>
        <w:rPr>
          <w:sz w:val="28"/>
          <w:szCs w:val="28"/>
          <w:lang w:val="uk-UA"/>
        </w:rPr>
        <w:t>8.6.8. Розглядає питання морального та матеріального заохочення працівників дошкільного закладу відповідно до чинного законодавства Україн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9. Заслуховує звіти педагогічних працівників, які проходять атестацію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43" w:leader="none"/>
        </w:tabs>
        <w:spacing w:lineRule="exact" w:line="338"/>
        <w:ind w:firstLine="567"/>
        <w:jc w:val="both"/>
        <w:rPr/>
      </w:pPr>
      <w:r>
        <w:rPr>
          <w:sz w:val="28"/>
          <w:szCs w:val="28"/>
          <w:lang w:val="uk-UA"/>
        </w:rPr>
        <w:t>8.6.10. З</w:t>
      </w:r>
      <w:r>
        <w:rPr>
          <w:spacing w:val="-1"/>
          <w:sz w:val="28"/>
          <w:szCs w:val="28"/>
          <w:lang w:val="uk-UA"/>
        </w:rPr>
        <w:t xml:space="preserve">атверджує план підвищення педагогічної (фахової) майстерності </w:t>
      </w:r>
      <w:r>
        <w:rPr>
          <w:sz w:val="28"/>
          <w:szCs w:val="28"/>
          <w:lang w:val="uk-UA"/>
        </w:rPr>
        <w:t>педагогічних працівників.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Робота педагогічної ради планується в довільній формі відповідно до </w:t>
      </w:r>
      <w:r>
        <w:rPr>
          <w:sz w:val="28"/>
          <w:szCs w:val="28"/>
          <w:lang w:val="uk-UA"/>
        </w:rPr>
        <w:t>потреб дошкільного закладу. Кількість засідань педагогічної ради визначається їх доцільністю, але не менше чотирьох разів на рік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right="7"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8.7.</w:t>
      </w:r>
      <w:r>
        <w:rPr>
          <w:sz w:val="28"/>
          <w:szCs w:val="28"/>
          <w:lang w:val="uk-UA"/>
        </w:rPr>
        <w:tab/>
        <w:t>Органом громадського самоврядування у дошкільному закладі є</w:t>
        <w:br/>
        <w:t xml:space="preserve">загальні збори колективу дошкільного закладу </w:t>
      </w:r>
      <w:r>
        <w:rPr>
          <w:spacing w:val="-1"/>
          <w:sz w:val="28"/>
          <w:szCs w:val="28"/>
          <w:lang w:val="uk-UA"/>
        </w:rPr>
        <w:t xml:space="preserve">та батьків або осіб, які їх замінюють, що скликаються не рідше одного разу </w:t>
      </w:r>
      <w:r>
        <w:rPr>
          <w:sz w:val="28"/>
          <w:szCs w:val="28"/>
          <w:lang w:val="uk-UA"/>
        </w:rPr>
        <w:t>на рік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8. Загальні збори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001" w:leader="none"/>
          <w:tab w:val="left" w:pos="1276" w:leader="none"/>
        </w:tabs>
        <w:autoSpaceDE w:val="false"/>
        <w:spacing w:lineRule="exact" w:line="317"/>
        <w:ind w:left="0" w:right="6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ирають раду дошкільного закладу, її членів і голову, встановлюють строк їх повноважень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001" w:leader="none"/>
          <w:tab w:val="left" w:pos="1276" w:leader="none"/>
        </w:tabs>
        <w:autoSpaceDE w:val="false"/>
        <w:spacing w:lineRule="exact" w:line="317" w:before="14" w:after="0"/>
        <w:ind w:left="0" w:right="50" w:firstLine="567"/>
        <w:jc w:val="both"/>
        <w:rPr/>
      </w:pPr>
      <w:r>
        <w:rPr>
          <w:sz w:val="28"/>
          <w:szCs w:val="28"/>
          <w:lang w:val="uk-UA"/>
        </w:rPr>
        <w:t xml:space="preserve">Заслуховують звіти керівника дошкільного закладу з питань статутної діяльності, голови ради дошкільного закладу та дають </w:t>
      </w:r>
      <w:r>
        <w:rPr>
          <w:spacing w:val="-1"/>
          <w:sz w:val="28"/>
          <w:szCs w:val="28"/>
          <w:lang w:val="uk-UA"/>
        </w:rPr>
        <w:t xml:space="preserve">оцінку його професійно-педагогічної діяльності шляхом таємного </w:t>
      </w:r>
      <w:r>
        <w:rPr>
          <w:sz w:val="28"/>
          <w:szCs w:val="28"/>
          <w:lang w:val="uk-UA"/>
        </w:rPr>
        <w:t>або відкритого голосування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17"/>
        <w:ind w:left="0" w:right="43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дають питання навчально-виховної, методичної, економічної і фінансово-господарської діяльності дошкільного закладу;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134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8.4. З</w:t>
      </w:r>
      <w:r>
        <w:rPr>
          <w:spacing w:val="-1"/>
          <w:sz w:val="28"/>
          <w:szCs w:val="28"/>
          <w:lang w:val="uk-UA"/>
        </w:rPr>
        <w:t>атверджують основні напрями вдосконалення роботи і розвитку</w:t>
        <w:br/>
      </w:r>
      <w:r>
        <w:rPr>
          <w:sz w:val="28"/>
          <w:szCs w:val="28"/>
          <w:lang w:val="uk-UA"/>
        </w:rPr>
        <w:t>дошкільного заклад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8.9.</w:t>
      </w:r>
      <w:r>
        <w:rPr>
          <w:sz w:val="28"/>
          <w:szCs w:val="28"/>
          <w:lang w:val="uk-UA"/>
        </w:rPr>
        <w:tab/>
        <w:t>У період між загальними зборами діє рада дошкільного закладу.</w:t>
      </w:r>
    </w:p>
    <w:p>
      <w:pPr>
        <w:pStyle w:val="Normal"/>
        <w:shd w:fill="FFFFFF" w:val="clear"/>
        <w:spacing w:lineRule="exact" w:line="317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ідання ради дошкільного закладу є правомірним, </w:t>
      </w:r>
      <w:r>
        <w:rPr>
          <w:spacing w:val="-1"/>
          <w:sz w:val="28"/>
          <w:szCs w:val="28"/>
          <w:lang w:val="uk-UA"/>
        </w:rPr>
        <w:t>якщо в ньому бере участь не менше двох третин її членів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ть засідань ради визначається за потребою.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0. Рада дошкільного закладу: 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10.1. Організовує виконання рішень загальних зборів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/>
        <w:ind w:right="7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8.10.2. Розглядає </w:t>
      </w:r>
      <w:r>
        <w:rPr>
          <w:sz w:val="28"/>
          <w:szCs w:val="28"/>
          <w:lang w:val="uk-UA"/>
        </w:rPr>
        <w:t xml:space="preserve">питання поліпшення умов для здобуття дошкільної освіти, зміцнення матеріально-технічної бази. 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/>
      </w:pPr>
      <w:r>
        <w:rPr>
          <w:sz w:val="28"/>
          <w:szCs w:val="28"/>
          <w:lang w:val="uk-UA"/>
        </w:rPr>
        <w:t xml:space="preserve">8.10.3. Вносить пропозиції щодо морального та матеріального заохочення </w:t>
      </w:r>
      <w:r>
        <w:rPr>
          <w:spacing w:val="-1"/>
          <w:sz w:val="28"/>
          <w:szCs w:val="28"/>
          <w:lang w:val="uk-UA"/>
        </w:rPr>
        <w:t xml:space="preserve">учасників навчально-виховного процесу відповідно до чинного законодавства України, </w:t>
      </w:r>
    </w:p>
    <w:p>
      <w:pPr>
        <w:pStyle w:val="Normal"/>
        <w:shd w:fill="FFFFFF" w:val="clear"/>
        <w:spacing w:lineRule="exact" w:line="317"/>
        <w:ind w:right="7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8.10.4. Погоджує зміст та форми роботи з </w:t>
      </w:r>
      <w:r>
        <w:rPr>
          <w:sz w:val="28"/>
          <w:szCs w:val="28"/>
          <w:lang w:val="uk-UA"/>
        </w:rPr>
        <w:t>педагогічної освіти батьк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/>
        <w:ind w:right="7" w:firstLine="567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8.11.</w:t>
      </w:r>
      <w:r>
        <w:rPr>
          <w:sz w:val="28"/>
          <w:szCs w:val="28"/>
          <w:lang w:val="uk-UA"/>
        </w:rPr>
        <w:t xml:space="preserve"> У дошкільному закладі може створюватись і діяти піклувальна рада - орган самоврядування, який формується з представників органів виконавчої влади, підприємств, установ, організацій, навчальних закладів, окремих громадян з метою залучення громадськості до розв'язання проблем освіти, забезпечення сприятливих </w:t>
      </w:r>
      <w:r>
        <w:rPr>
          <w:spacing w:val="-3"/>
          <w:sz w:val="28"/>
          <w:szCs w:val="28"/>
          <w:lang w:val="uk-UA"/>
        </w:rPr>
        <w:t>умов ефективної роботи дошкільного навчального закладу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Піклувальна рада (у складі 7 – 15 осіб) створюється за рішенням загальних </w:t>
      </w:r>
      <w:r>
        <w:rPr>
          <w:sz w:val="28"/>
          <w:szCs w:val="28"/>
          <w:lang w:val="uk-UA"/>
        </w:rPr>
        <w:t>зборів або ради дошкільного закладу. Члени піклувальної ради обираються на загальних зборах дошкільного закладу і працюють на громадських засадах. Очолює піклувальну раду голова, який обирається шляхом голосування на її засіданні з числа членів піклувальної ради. Кількість засідань визначається доцільністю, але, як правило, не менше ніж чотири рази на рік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12. Основними завданнями піклувальної ради є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 w:before="7" w:after="0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12.1. Співпраця з органами виконавчої влади, підприємствами, </w:t>
      </w:r>
      <w:r>
        <w:rPr>
          <w:spacing w:val="-11"/>
          <w:sz w:val="28"/>
          <w:szCs w:val="28"/>
          <w:lang w:val="uk-UA"/>
        </w:rPr>
        <w:t>установами,</w:t>
      </w:r>
      <w:r>
        <w:rPr>
          <w:sz w:val="28"/>
          <w:szCs w:val="28"/>
          <w:lang w:val="uk-UA"/>
        </w:rPr>
        <w:t xml:space="preserve"> організаціями,     навчальними    закладами,  окремими громадянами спрямована на поліпшення умов утримання дітей у дошкільному закладі;</w:t>
      </w:r>
    </w:p>
    <w:p>
      <w:pPr>
        <w:pStyle w:val="Normal"/>
        <w:shd w:fill="FFFFFF" w:val="clear"/>
        <w:spacing w:lineRule="exact" w:line="324"/>
        <w:ind w:right="36" w:firstLine="567"/>
        <w:jc w:val="both"/>
        <w:rPr/>
      </w:pPr>
      <w:r>
        <w:rPr>
          <w:spacing w:val="-9"/>
          <w:sz w:val="28"/>
          <w:szCs w:val="28"/>
          <w:lang w:val="uk-UA"/>
        </w:rPr>
        <w:t xml:space="preserve">8.12.2. Сприяння зміцненню матеріально – технічної, культурно – спортивної, корекційно – відновлювальної,  лікувально – оздоровчої бази дошкільного </w:t>
      </w:r>
      <w:r>
        <w:rPr>
          <w:sz w:val="28"/>
          <w:szCs w:val="28"/>
          <w:lang w:val="uk-UA"/>
        </w:rPr>
        <w:t>закладу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7"/>
        <w:ind w:right="29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8.12.3. Сприяння залученню додаткових джерел фінансування дошкільного </w:t>
      </w:r>
      <w:r>
        <w:rPr>
          <w:sz w:val="28"/>
          <w:szCs w:val="28"/>
          <w:lang w:val="uk-UA"/>
        </w:rPr>
        <w:t>закладу відповідно до чинного законодавства України;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8.12.4. Сприяння організації та проведення заходів, спрямованих на охорону життя та здоров’я учасників навчально-виховного процесу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2.5. Організація дозвілля та оздоровлення дітей і працівників дошкільного закладу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 w:before="7" w:after="0"/>
        <w:ind w:right="7" w:firstLine="567"/>
        <w:jc w:val="both"/>
        <w:rPr/>
      </w:pPr>
      <w:r>
        <w:rPr>
          <w:spacing w:val="-7"/>
          <w:sz w:val="28"/>
          <w:szCs w:val="28"/>
          <w:lang w:val="uk-UA"/>
        </w:rPr>
        <w:t xml:space="preserve">8.12.6. Стимулювання творчої праці педагогічних працівників; всебічне </w:t>
      </w:r>
      <w:r>
        <w:rPr>
          <w:spacing w:val="-3"/>
          <w:sz w:val="28"/>
          <w:szCs w:val="28"/>
          <w:lang w:val="uk-UA"/>
        </w:rPr>
        <w:t xml:space="preserve">зміцнення зв'язків між родинами дітей та дошкільним </w:t>
      </w:r>
      <w:r>
        <w:rPr>
          <w:sz w:val="28"/>
          <w:szCs w:val="28"/>
          <w:lang w:val="uk-UA"/>
        </w:rPr>
        <w:t>закладом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8.12.7. Сприяння соціально-правовому захисту учасників навчально – </w:t>
      </w:r>
      <w:r>
        <w:rPr>
          <w:sz w:val="28"/>
          <w:szCs w:val="28"/>
          <w:lang w:val="uk-UA"/>
        </w:rPr>
        <w:t>виховного процесу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МАЙНО ДОШКІЛЬНОГО ЗАКЛАДУ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Майно дошкільного закладу перебуває у комунальній власності територіальної громади м. Білої Церкви і закріплюється за дошкільним закладом на праві оперативного управління. Органом управління майна закладу є Засновник – Білоцерківська міська рада. Будь – які дії щодо майна закладу (відчуження, передача в оренду, списання і т.д.), в тому числі укладення будь – яких правочинів щодо майна (інвестиційний договір, іпотечний договір, договір застави і т.д.), на підставі яких виникають права та обов’язки, дошкільний заклад здійснює відповідно до рішень Засновник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Дошкільному закладу може передаватися в оперативне управління земельна ділянка, будівлі, споруди, комунікації, інвентар, обладнання та інші матеріальні цінності, вартість яких відображено у балансі дошкільного закладу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67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3. Дошкільний заклад відповідно до чинного законодавства України користується землею, іншими природними ресурсами і несе відповідальність за дотримання вимог та норм з їх охорони.</w:t>
      </w:r>
    </w:p>
    <w:p>
      <w:pPr>
        <w:pStyle w:val="TextBody"/>
        <w:shd w:fill="auto" w:val="clear"/>
        <w:ind w:left="20" w:right="40" w:firstLine="547"/>
        <w:jc w:val="both"/>
        <w:rPr/>
      </w:pPr>
      <w:r>
        <w:rPr>
          <w:lang w:val="uk-UA" w:eastAsia="uk-UA"/>
        </w:rPr>
        <w:t xml:space="preserve">9.4. </w:t>
      </w:r>
      <w:r>
        <w:rPr>
          <w:lang w:eastAsia="uk-UA"/>
        </w:rPr>
        <w:t>Вимоги до матеріально-технічної бази дошкільного закладу визначаються відповідними будівельними та санітарно-гігієнічними нормами і правилами, а також Типовим переліком обов'язкового обладнання дошкільного навчального закладу, у тому числі корекційного, навчально-наочних посібників, іграшок, навчально-методичної, художньої та іншої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літератур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 w:before="317" w:after="0"/>
        <w:ind w:right="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ФІНАНСОВО - ГОСПОДАРСЬКА  ДІЯЛЬНІСТЬ ДОШКІЛЬНОГО НАВЧАЛЬНОГО ЗАКЛАДУ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 w:before="317" w:after="0"/>
        <w:ind w:right="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10.1. Фінансово-господарська діяльність дошкільного закладу </w:t>
      </w:r>
      <w:r>
        <w:rPr>
          <w:spacing w:val="-5"/>
          <w:sz w:val="28"/>
          <w:szCs w:val="28"/>
          <w:lang w:val="uk-UA"/>
        </w:rPr>
        <w:t>здійснюється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outlineLvl w:val="0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ідповідно до чинного законодавства України та Статуту закладу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10.2. Фінансово-господарська діяльність дошкільного </w:t>
      </w:r>
      <w:r>
        <w:rPr>
          <w:spacing w:val="-4"/>
          <w:sz w:val="28"/>
          <w:szCs w:val="28"/>
          <w:lang w:val="uk-UA"/>
        </w:rPr>
        <w:t xml:space="preserve">закладу   провадиться    на    основі   кошторису,    який    складається    і </w:t>
      </w:r>
      <w:r>
        <w:rPr>
          <w:sz w:val="28"/>
          <w:szCs w:val="28"/>
          <w:lang w:val="uk-UA"/>
        </w:rPr>
        <w:t>затверджується відповідно до чинного законодавства Україн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firstLine="567"/>
        <w:jc w:val="both"/>
        <w:outlineLvl w:val="0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10.3. Джерелами фінансування закладу є кошти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317" w:before="14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Місцевого бюджету та бюджетів інших рівнів;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Батьків або осіб, які їх замінюють, за харчування дітей та за надання освітніх послуг понад обсяги, встановлені навчальними програмами відповідно до чинного законодавства України ;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317"/>
        <w:ind w:left="0"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Інші позабюджетні кошти, не 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3931" w:leader="none"/>
        </w:tabs>
        <w:spacing w:lineRule="exact" w:line="317"/>
        <w:ind w:right="1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.4. Штатний розпис дошкільного закладу затверджуються </w:t>
      </w:r>
      <w:r>
        <w:rPr>
          <w:spacing w:val="-8"/>
          <w:sz w:val="28"/>
          <w:szCs w:val="28"/>
          <w:lang w:val="uk-UA"/>
        </w:rPr>
        <w:t xml:space="preserve">управлінням освіти і науки Білоцерківської міської ради на основі Типових штатних </w:t>
      </w:r>
      <w:r>
        <w:rPr>
          <w:spacing w:val="-9"/>
          <w:sz w:val="28"/>
          <w:szCs w:val="28"/>
          <w:lang w:val="uk-UA"/>
        </w:rPr>
        <w:t>нормативів дошкільних навчальних закладів.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sz w:val="28"/>
          <w:szCs w:val="28"/>
          <w:lang w:val="uk-UA"/>
        </w:rPr>
        <w:t xml:space="preserve">10.5. </w:t>
      </w:r>
      <w:r>
        <w:rPr>
          <w:spacing w:val="-1"/>
          <w:sz w:val="28"/>
          <w:szCs w:val="28"/>
          <w:lang w:val="uk-UA"/>
        </w:rPr>
        <w:t>Дошкільній навчальний заклад може надавати  додаткові освітні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послуги, </w:t>
      </w:r>
      <w:r>
        <w:rPr>
          <w:sz w:val="28"/>
          <w:szCs w:val="28"/>
          <w:lang w:val="uk-UA"/>
        </w:rPr>
        <w:t>які  не  визначені   Базовим компонентом  дошкільної  освіти, лише за згодою батьків дитини або осіб,  які їх замінюють,  на основі угоди між  батьками  або  особами,  які  їх  замінюють,  та   дошкільним  закладом  у  межах  гранично  допустимого навантаження дитини.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shd w:fill="FFFFFF" w:val="clear"/>
        <w:spacing w:lineRule="exact" w:line="317"/>
        <w:ind w:left="675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атні послуги  не  можуть  надаватися  замість  або в рамках Державної 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ої програми.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317"/>
        <w:ind w:right="14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10.6. Бухгалтерський облік у дошкільному закладі </w:t>
      </w:r>
      <w:r>
        <w:rPr>
          <w:spacing w:val="-9"/>
          <w:sz w:val="28"/>
          <w:szCs w:val="28"/>
          <w:lang w:val="uk-UA"/>
        </w:rPr>
        <w:t xml:space="preserve">ведеться централізованою бухгалтерією управління освіти і науки. Порядок </w:t>
      </w:r>
      <w:r>
        <w:rPr>
          <w:spacing w:val="-8"/>
          <w:sz w:val="28"/>
          <w:szCs w:val="28"/>
          <w:lang w:val="uk-UA"/>
        </w:rPr>
        <w:t xml:space="preserve">ведення бухгалтерського обліку в дошкільному закладі </w:t>
      </w:r>
      <w:r>
        <w:rPr>
          <w:sz w:val="28"/>
          <w:szCs w:val="28"/>
          <w:lang w:val="uk-UA"/>
        </w:rPr>
        <w:t>здійснюється відповідно до чинного законодавства України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10.7. Дошкільний заклад за погодженням із засновником </w:t>
      </w:r>
      <w:r>
        <w:rPr>
          <w:sz w:val="28"/>
          <w:szCs w:val="28"/>
          <w:lang w:val="uk-UA"/>
        </w:rPr>
        <w:t>має право: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7.1. Придбати і орендувати необхідне обладнання та інше майно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10.7.2. Користуватися   послугами    будь-якого   підприємства,   установи, </w:t>
      </w:r>
      <w:r>
        <w:rPr>
          <w:spacing w:val="-9"/>
          <w:sz w:val="28"/>
          <w:szCs w:val="28"/>
          <w:lang w:val="uk-UA"/>
        </w:rPr>
        <w:t xml:space="preserve">організації </w:t>
      </w:r>
      <w:r>
        <w:rPr>
          <w:spacing w:val="-15"/>
          <w:sz w:val="28"/>
          <w:szCs w:val="28"/>
          <w:lang w:val="uk-UA"/>
        </w:rPr>
        <w:t>або фізичних осіб;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10.7.3. Здавати в оренду приміщення, споруди, обладнання фізичним та юридичним особам для провадження освітньої діяльності згідно із чинним </w:t>
      </w:r>
      <w:r>
        <w:rPr>
          <w:sz w:val="28"/>
          <w:szCs w:val="28"/>
          <w:lang w:val="uk-UA"/>
        </w:rPr>
        <w:t>законодавством України.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10.8. Порядок ведення діловодства та статистичної звітності у </w:t>
      </w:r>
      <w:r>
        <w:rPr>
          <w:sz w:val="28"/>
          <w:szCs w:val="28"/>
          <w:lang w:val="uk-UA"/>
        </w:rPr>
        <w:t>дошкільному  закладі здійснюється відповідно до чинного законодавства України.</w:t>
      </w:r>
    </w:p>
    <w:p>
      <w:pPr>
        <w:pStyle w:val="Normal"/>
        <w:shd w:fill="FFFFFF" w:val="clear"/>
        <w:spacing w:lineRule="exact" w:line="317" w:before="7" w:after="0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/>
        <w:ind w:right="20" w:firstLine="567"/>
        <w:jc w:val="center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XI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b/>
          <w:bCs/>
          <w:spacing w:val="-5"/>
          <w:sz w:val="28"/>
          <w:szCs w:val="28"/>
          <w:lang w:val="uk-UA"/>
        </w:rPr>
        <w:t xml:space="preserve">КОНТРОЛЬ ЗА ДІЯЛЬНІСТЮ </w:t>
      </w:r>
      <w:r>
        <w:rPr>
          <w:b/>
          <w:bCs/>
          <w:spacing w:val="-12"/>
          <w:sz w:val="28"/>
          <w:szCs w:val="28"/>
          <w:lang w:val="uk-UA"/>
        </w:rPr>
        <w:t>ДОШКІЛЬНОГО ЗАКЛАДУ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11.1.</w:t>
      </w:r>
      <w:r>
        <w:rPr>
          <w:spacing w:val="-4"/>
          <w:sz w:val="28"/>
          <w:szCs w:val="28"/>
          <w:lang w:val="uk-UA"/>
        </w:rPr>
        <w:t xml:space="preserve"> Основною формою державного контролю за діяльністю </w:t>
      </w:r>
      <w:r>
        <w:rPr>
          <w:sz w:val="28"/>
          <w:szCs w:val="28"/>
          <w:lang w:val="uk-UA"/>
        </w:rPr>
        <w:t xml:space="preserve">дошкільного </w:t>
      </w:r>
      <w:r>
        <w:rPr>
          <w:spacing w:val="-2"/>
          <w:sz w:val="28"/>
          <w:szCs w:val="28"/>
          <w:lang w:val="uk-UA"/>
        </w:rPr>
        <w:t xml:space="preserve">закладу є державна атестація, яка проводиться не рідше </w:t>
      </w:r>
      <w:r>
        <w:rPr>
          <w:spacing w:val="-6"/>
          <w:sz w:val="28"/>
          <w:szCs w:val="28"/>
          <w:lang w:val="uk-UA"/>
        </w:rPr>
        <w:t xml:space="preserve">одного разу на десять років у порядку, встановленому </w:t>
      </w:r>
      <w:r>
        <w:rPr>
          <w:sz w:val="28"/>
          <w:szCs w:val="28"/>
        </w:rPr>
        <w:t>встановленому спеціально уповноваженим центральним органом  виконавчої  влади  у галузі освіти і науки.  Результати державної атестації дошкільного навчального закладу оприлюднюються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11.2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. Контроль за дотриманням дошкільним закладом </w:t>
      </w:r>
      <w:r>
        <w:rPr>
          <w:sz w:val="28"/>
          <w:szCs w:val="28"/>
          <w:lang w:val="uk-UA"/>
        </w:rPr>
        <w:t xml:space="preserve">державних вимог щодо змісту, рівня й обсягу дошкільної освіти </w:t>
      </w:r>
      <w:r>
        <w:rPr>
          <w:spacing w:val="-9"/>
          <w:sz w:val="28"/>
          <w:szCs w:val="28"/>
          <w:lang w:val="uk-UA"/>
        </w:rPr>
        <w:t>здійснюється управлінням освіти і науки  Білоцерківської міської ради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pacing w:val="-7"/>
          <w:sz w:val="28"/>
          <w:szCs w:val="28"/>
          <w:lang w:val="uk-UA"/>
        </w:rPr>
        <w:t>11.3</w:t>
      </w:r>
      <w:r>
        <w:rPr>
          <w:sz w:val="28"/>
          <w:szCs w:val="28"/>
          <w:lang w:val="uk-UA"/>
        </w:rPr>
        <w:t xml:space="preserve"> Зміст, форми та періодичність контролю, не пов'язаного з навчально-</w:t>
      </w:r>
      <w:r>
        <w:rPr>
          <w:spacing w:val="-8"/>
          <w:sz w:val="28"/>
          <w:szCs w:val="28"/>
          <w:lang w:val="uk-UA"/>
        </w:rPr>
        <w:t>виховним процесом, встановлюєт</w:t>
      </w:r>
      <w:r>
        <w:rPr>
          <w:spacing w:val="-8"/>
          <w:sz w:val="30"/>
          <w:szCs w:val="30"/>
          <w:lang w:val="uk-UA"/>
        </w:rPr>
        <w:t xml:space="preserve">ься </w:t>
      </w:r>
      <w:r>
        <w:rPr>
          <w:sz w:val="30"/>
          <w:szCs w:val="30"/>
          <w:lang w:val="uk-UA"/>
        </w:rPr>
        <w:t>засновником дошкільного закладу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pacing w:val="-5"/>
          <w:sz w:val="28"/>
          <w:szCs w:val="28"/>
          <w:lang w:val="en-US"/>
        </w:rPr>
        <w:t>XI</w:t>
      </w:r>
      <w:r>
        <w:rPr>
          <w:b/>
          <w:bCs/>
          <w:spacing w:val="-5"/>
          <w:sz w:val="28"/>
          <w:szCs w:val="28"/>
          <w:lang w:val="uk-UA"/>
        </w:rPr>
        <w:t>І.  ПОРЯДОК ЛІКВІДАЦІЇ І ПРИПИНЕННЯ ДІЯЛЬНОСТІ ДОШКІЛЬНОГО НАВЧАЛЬНОГО ЗАКЛАДУ</w:t>
      </w:r>
    </w:p>
    <w:p>
      <w:pPr>
        <w:pStyle w:val="Normal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0"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Припинення діяльності дошкільного закладу здійснюється шляхом його реорганізації (злиття, приєднання, поділу, перетворення) або ліквідації.</w:t>
      </w:r>
    </w:p>
    <w:p>
      <w:pPr>
        <w:pStyle w:val="Normal"/>
        <w:ind w:firstLine="567"/>
        <w:jc w:val="both"/>
        <w:rPr/>
      </w:pPr>
      <w:r>
        <w:rPr>
          <w:bCs/>
          <w:spacing w:val="-5"/>
          <w:sz w:val="28"/>
          <w:szCs w:val="28"/>
          <w:lang w:val="uk-UA"/>
        </w:rPr>
        <w:t>12.2. Реорганізація дошкільного закладу здійснюється за рішенням засновника відповідно до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3.  Ліквідація </w:t>
      </w:r>
      <w:r>
        <w:rPr>
          <w:bCs/>
          <w:spacing w:val="-5"/>
          <w:sz w:val="28"/>
          <w:szCs w:val="28"/>
          <w:lang w:val="uk-UA"/>
        </w:rPr>
        <w:t>дошкільного закладу здійснюється за рішенням засновника, або рішенням суду в випадках, передбачених чинним законодавством України.</w:t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12.4.  Ліквідація дошкільного закладу проводиться призначеною засновником ліквідаційною комісією. З моменту призначення ліквідаційної комісії до неї переходять повноваження щодо управління справами дошкільного закладу. Ліквідаційна комісія оцінює майно дошкільного закладу, виявляє його дебіторів і кредиторів, розраховується з ними, вживає заходи щодо сплати боргів дошкільного закладу, третіми особами, складає ліквідаційний баланс і подає засновнику або суду.</w:t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12.5. 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. Кошти та майно можуть бути передані іншій неприбутковій організації відповідного виду.</w:t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12.6.  Ліквідація дошкільного закладу вважається завершеною, а заклад припиняє свою діяльність з моменту виключення його з єдиного державного реєстру.</w:t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Савчука Василя Петровича, що діє на підставі Закону України "Про місцеве самоврядування в Україні"</w:t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ind w:firstLine="567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_______________В.П.Савчу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8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0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9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216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68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72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8"/>
        </w:tabs>
        <w:ind w:left="6128" w:hanging="21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8"/>
      <w:lang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2:00Z</dcterms:created>
  <dc:creator>Lubov</dc:creator>
  <dc:description/>
  <cp:keywords/>
  <dc:language>en-US</dc:language>
  <cp:lastModifiedBy>Lubov</cp:lastModifiedBy>
  <cp:lastPrinted>2011-10-28T12:34:00Z</cp:lastPrinted>
  <dcterms:modified xsi:type="dcterms:W3CDTF">2011-11-02T08:57:00Z</dcterms:modified>
  <cp:revision>3</cp:revision>
  <dc:subject/>
  <dc:title>Про зміну назви комунального закладу </dc:title>
</cp:coreProperties>
</file>